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623888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613033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470961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706908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839768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019149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3417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7013648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33819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