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88954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32476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30153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18759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47087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15729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40255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15165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54271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