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044004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434299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216523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077409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571313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411859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158459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911668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571039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