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65634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39202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81125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429336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71445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05767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99485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4741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6339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